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szCs w:val="22"/>
          <w:lang w:val="ru-RU" w:eastAsia="sr-CS"/>
        </w:rPr>
      </w:pPr>
      <w:r>
        <w:rPr>
          <w:rFonts w:cs="Times New Roman"/>
          <w:highlight w:val="lightGray"/>
          <w:lang w:val="ru-RU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szCs w:val="22"/>
          <w:lang w:val="ru-RU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tbl>
      <w:tblPr>
        <w:tblW w:w="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29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 у динарим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Изолир трака 20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Сијалица </w:t>
            </w:r>
          </w:p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0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јалица неонка 36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јалица неонка 18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игушница 40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изменични прекидач „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уко утичница „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тартер „S2“ Филип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тартер „S10“ Филип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јалично грл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бични прекидач „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ријски прекидач 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одужни гајтан са 5 места 3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одужни гајтан са 3 места 3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Аутоматски осигурач 16 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одужни кабал са 5 места 3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17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ед сијалица  1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5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Метал халогена сијалица 400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19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Метал халогени рефлектор 400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Халогени рефлектор 500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рмоотпорни кабал 3х1,5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рмоотпорни кабал 3х 2,5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лефонски каб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изражене са ПДВ         да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спорука на основу телефонских/усмених поруџбина Наручиоца.</w:t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Место испоруке ОШ „Младост“ Гандијева 99 Нови Београд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ind w:left="1416" w:firstLine="708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М.П.</w:t>
        <w:tab/>
        <w:tab/>
        <w:tab/>
        <w:tab/>
        <w:tab/>
        <w:t>ПОНУЂАЧ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8:00Z</dcterms:created>
  <dc:creator>Sekretar</dc:creator>
  <dc:description/>
  <cp:keywords/>
  <dc:language>en-US</dc:language>
  <cp:lastModifiedBy>Sekretar</cp:lastModifiedBy>
  <dcterms:modified xsi:type="dcterms:W3CDTF">2017-02-13T10:16:00Z</dcterms:modified>
  <cp:revision>19</cp:revision>
  <dc:subject/>
  <dc:title/>
</cp:coreProperties>
</file>